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Pre-1982 pennies in Citric Acid Solu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drawing>
                <wp:inline distT="0" distB="0" distL="0" distR="0">
                  <wp:extent cx="1463040" cy="1099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1192530" cy="1590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1197610" cy="1590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8"/>
                <w:szCs w:val="18"/>
              </w:rPr>
              <w:t>Blue color centered over pennies                              Color of liquid before filtering                       Brown copper colored precipitate in fil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223645" cy="1629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Blue Green filtrate color                                           Pre-1982 pennies with other pennies in same solution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Post-1982 pennies in Citric Acid Solu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0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238885" cy="1637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1968500" cy="148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lack precipitate comes off the pennies            Clear filtrate with no precipitate              Black particulate matter after filt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3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xed Pre and Post 1982 Pennies in Distilled Water (contro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8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1121410" cy="1495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932305" cy="1456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action observed                                               Clear filtrate observed                          No materials collected in fil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recip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olor change in flu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15" w:dyaOrig="56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0.75pt;height:282.75pt" filled="f" o:ole="">
            <v:imagedata r:id="rId14" o:title=""/>
          </v:shape>
          <o:OLEObject Type="Embed" ProgID="" ShapeID="ole_rId13" DrawAspect="Content" ObjectID="_1151317615" r:id="rId13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51:00Z</dcterms:created>
  <dc:creator>students</dc:creator>
  <dc:description/>
  <cp:keywords/>
  <dc:language>en-US</dc:language>
  <cp:lastModifiedBy>students</cp:lastModifiedBy>
  <dcterms:modified xsi:type="dcterms:W3CDTF">2009-02-25T12:20:00Z</dcterms:modified>
  <cp:revision>2</cp:revision>
  <dc:subject/>
  <dc:title>Pre-1982 pennies in Citric Acid Solution </dc:title>
</cp:coreProperties>
</file>